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245"/>
        <w:jc w:val="center"/>
        <w:rPr>
          <w:sz w:val="28"/>
          <w:szCs w:val="28"/>
        </w:rPr>
      </w:pPr>
      <w:r>
        <w:rPr>
          <w:sz w:val="28"/>
          <w:szCs w:val="28"/>
        </w:rPr>
        <w:t>Учитель редкого  иностранного языка (иврита, испанского, арабского, турецкого, армянского, азейбарджанского и др. языков)</w:t>
      </w:r>
    </w:p>
    <w:p>
      <w:pPr>
        <w:pStyle w:val="Style16"/>
        <w:spacing w:before="0" w:after="0"/>
        <w:ind w:hanging="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каком году Генеральной Ассамблеей ООН принят проект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ровозгласивший право ребенка на защиту от вмешательства в его личную жизнь,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.  Д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.  Нет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  В отдельных юридических случаях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 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ополнить наименование документа: Федеральный закон РФ от 24 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, в случае если педагогический работник уже имеет дисциплинарное взыск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ет, только если факт применения физического насилия является неоднократн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ет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да, с согласия органов опеки и попе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Целостность социально-воспитательных технологий заключ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роцессах, протекающих в одних и тех же услов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чинении всех образующих ее элементов главной це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процессах, неделимых на самостоятельные независимые ч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Автором методики коллективных творческих дел является </w:t>
      </w:r>
    </w:p>
    <w:p>
      <w:pPr>
        <w:pStyle w:val="Normal"/>
        <w:jc w:val="both"/>
        <w:rPr/>
      </w:pPr>
      <w:r>
        <w:rPr>
          <w:sz w:val="28"/>
          <w:szCs w:val="28"/>
        </w:rPr>
        <w:t>1) В.А. Кара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>2) И.П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>3) Л.И.Новикова</w:t>
      </w:r>
    </w:p>
    <w:p>
      <w:pPr>
        <w:pStyle w:val="Normal"/>
        <w:jc w:val="both"/>
        <w:rPr/>
      </w:pPr>
      <w:r>
        <w:rPr>
          <w:sz w:val="28"/>
          <w:szCs w:val="28"/>
        </w:rPr>
        <w:t>4) С.Л.Солове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Автором педагогики сотрудничества являет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.А. Кара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.Л. Соловейчи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Ш.А. Амонашви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.А. Сухомлин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толерантным в жизни на этой земл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В каком федеральном законодательном акте  установлены права  каждого ребенка на защиту своих прав  и законных интересов, включая право на защиту имущественных интересов: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кон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кон Российской Федерации «Об образовании»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емей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14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делинквентно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15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делинквентное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4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16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jc w:val="both"/>
        <w:rPr/>
      </w:pPr>
      <w:r>
        <w:rPr>
          <w:sz w:val="28"/>
          <w:szCs w:val="28"/>
        </w:rPr>
        <w:t>2) делинквент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Highlight"/>
          <w:bCs/>
          <w:sz w:val="28"/>
          <w:szCs w:val="28"/>
        </w:rPr>
        <w:t xml:space="preserve">17. </w:t>
      </w:r>
      <w:r>
        <w:rPr>
          <w:bCs/>
          <w:sz w:val="28"/>
          <w:szCs w:val="28"/>
        </w:rPr>
        <w:t xml:space="preserve">Идеи развивающего обучения заложили </w:t>
      </w:r>
    </w:p>
    <w:p>
      <w:pPr>
        <w:pStyle w:val="Normal1"/>
        <w:spacing w:lineRule="auto" w:line="240"/>
        <w:ind w:left="720" w:hanging="0"/>
        <w:jc w:val="both"/>
        <w:rPr/>
      </w:pPr>
      <w:r>
        <w:rPr>
          <w:bCs/>
          <w:sz w:val="28"/>
          <w:szCs w:val="28"/>
        </w:rPr>
        <w:t>1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Cs/>
          <w:sz w:val="28"/>
          <w:szCs w:val="28"/>
        </w:rPr>
        <w:t xml:space="preserve">2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rPr/>
      </w:pPr>
      <w:r>
        <w:rPr>
          <w:sz w:val="28"/>
          <w:szCs w:val="28"/>
        </w:rPr>
        <w:t xml:space="preserve">3)  Ю.П. Азаров Ю., П.Я. Гальперин, М.А.  Данилов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Cs/>
          <w:sz w:val="28"/>
          <w:szCs w:val="28"/>
        </w:rPr>
        <w:t>4)  И.Я Лернер,  М.Н. Скаткин М., И.П. Иван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18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19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0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и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циально запущен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ны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ети группы риска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1. В Президентскую программу "Дети России" входят следующие подпрограммы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 Татарстана"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-инвалиды"; «Дети-сироты»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«Наши дети»</w:t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2. Способность педагога объективно оценить собственные психические состояния и поведение, понять, как его воспринимают другие участники педагогического процесса – это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540" w:leader="none"/>
          <w:tab w:val="left" w:pos="900" w:leader="none"/>
        </w:tabs>
        <w:spacing w:before="0" w:after="0"/>
        <w:ind w:left="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8"/>
          <w:szCs w:val="28"/>
        </w:rPr>
        <w:t>23. По И.П. Павлову, сильный, неуравновешенный и подвижный тип нервной системы характерен для: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гвиников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легматиков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риков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анхоликов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4.  Арттерапия – это реабилитационная технология, основанная на применении средств: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ерховой езды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усств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окультурной анимации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ой культур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5. В переводе с латинского языка термин «педагогика» -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рожд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вожд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 детской душе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27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Законом  данная позиция не рассматривается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28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 w:val="false"/>
          <w:szCs w:val="28"/>
        </w:rPr>
        <w:t>либеральны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rPr/>
      </w:pPr>
      <w:r>
        <w:rPr>
          <w:sz w:val="28"/>
          <w:szCs w:val="28"/>
        </w:rPr>
        <w:t xml:space="preserve">29.  </w:t>
      </w:r>
      <w:r>
        <w:rPr>
          <w:bCs/>
          <w:sz w:val="28"/>
          <w:szCs w:val="28"/>
        </w:rPr>
        <w:t xml:space="preserve">Схема учебного взаимодействия с учетом активности всех его участников (выбрать правильный ответ)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 – объект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– субъект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– реакц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– объект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30. Какая тактика поведения в конфликте является наиболее эффектив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Подчин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Подавл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Компромисс, сотрудничество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67" w:hanging="360"/>
        <w:rPr>
          <w:sz w:val="28"/>
          <w:szCs w:val="28"/>
        </w:rPr>
      </w:pPr>
      <w:r>
        <w:rPr>
          <w:sz w:val="28"/>
          <w:szCs w:val="28"/>
        </w:rPr>
        <w:t>Уход от конфлик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2. Что из ниже перечисленного является компонентом креатив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иск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игиналь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Допускается ли Законом Российской Федерации «Об образовании»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решается эпизодически в связи с производственной необходим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34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  Да</w:t>
      </w:r>
    </w:p>
    <w:p>
      <w:pPr>
        <w:pStyle w:val="Normal"/>
        <w:numPr>
          <w:ilvl w:val="0"/>
          <w:numId w:val="11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1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 xml:space="preserve">Требование предъявляется дифференцированно от  типа и вида образовательного учреждения, в котором работает учитель </w:t>
      </w:r>
    </w:p>
    <w:p>
      <w:pPr>
        <w:pStyle w:val="Normal"/>
        <w:numPr>
          <w:ilvl w:val="0"/>
          <w:numId w:val="11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 xml:space="preserve">Данное требования предъявляется только при аттестации учителя  на квалификационную категорию </w:t>
      </w:r>
      <w:r>
        <w:rPr>
          <w:bCs/>
          <w:sz w:val="28"/>
          <w:szCs w:val="28"/>
        </w:rPr>
        <w:t>в федеральном законодательств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5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36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37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38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39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0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41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a) П.Н.Леонтьев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) К.Д.Уши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2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3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4. Педагог-новатор, автор трудов «Антология гуманной педагогики», «Педагогическая симфония»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5. Развивающее обучение рассматривает учащего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самообучающийся субъект учен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бъект обучающих воздействий учител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субъект, усваивающий знания, умения, навыки в качестве самоцели, а не как средство развития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убъект, усваивающий знания, умения, навыки как средство развития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6. При либеральном стиле педагогического общения педагог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динолично принимает решения, устанавливает жесткий контроль за выполнением своих требований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кает учащихся к принятию решений, учитывает их мнения, поощряет самостоятельность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ет возможность раскрытия и эффективного взаимодействия каждому участнику педагогического процесс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ходит от принятия решений, передавая инициативу ученикам, коллегам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7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год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аттестации регламентируется  договором между работником и работодател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5 л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 после  аттестации при наличии у работника рекомендаций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48. Аттестация  с целью подтверждения соответствия занимаемой должности проводится по представлению работодателя один раз:</w:t>
      </w:r>
    </w:p>
    <w:p>
      <w:pPr>
        <w:pStyle w:val="Normal1"/>
        <w:numPr>
          <w:ilvl w:val="0"/>
          <w:numId w:val="14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3 года</w:t>
      </w:r>
    </w:p>
    <w:p>
      <w:pPr>
        <w:pStyle w:val="Normal1"/>
        <w:numPr>
          <w:ilvl w:val="0"/>
          <w:numId w:val="14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5 лет</w:t>
      </w:r>
    </w:p>
    <w:p>
      <w:pPr>
        <w:pStyle w:val="Normal1"/>
        <w:numPr>
          <w:ilvl w:val="0"/>
          <w:numId w:val="14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</w:t>
      </w:r>
    </w:p>
    <w:p>
      <w:pPr>
        <w:pStyle w:val="Normal1"/>
        <w:spacing w:lineRule="auto" w:line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Согласно Порядку аттестации педагогических работников государственных и муниципальных учреждений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а, достигшие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Основанием для аттестации с целью установления высшей, первой квалификационной категории яв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ие работодателя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ление работник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атайство трудового коллектив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ация органов управления образованием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Основанием для аттестации с целью подтверждения соответствия занимаемой должности яв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ие работодателя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ление работник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атайство трудового коллектив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ация органов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2. Согласно Порядку аттестации педагогических работников государственных и муниципальных образовательных учреждений, основной  процедурой аттестации с целью подтверждения соответствия занимаемой должности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Экспертиза профессиональной деятельност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3. Согласно Порядку аттестации педагогических работников государственных и муниципальных образовательных учреждений,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4. Согласно Порядку аттестации педагогических работников государственных и муниципальных образовательных учреждений, первая и высшая квалификационные категории могут быть установлены (при выполнении других квалификационных требований) педагогическим работникам, обеспечивающим стабильные результаты обучающихся, воспитанников и динамику их достижений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на уровне средних показателей в субъекте Российской Федерации;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выше средних показателей в субъекте Российской Федерации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только на олимпиадах, конкурсах, соревнованиях (призовые места). 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5. При установлении высшей квалификационной категории  отличительным требованием  к квалификации педагогического работника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Владение  и эффективное применение современных образовательных технологий и методик;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Личный вклад в повышение качества образования на основе совершенствования методов обучения и воспитания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Личный вклад в повышение качества образования на основе инновационной деятельности, в освоение новых образовательных технологий и активное распространение собственного опыта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6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7. По В.Д. Шадрикову, в структуру педагогической компетентности в области личностных качеств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8. По В.Д. Шадрикову, в структуру педагогической компетентности в области постановки целей и задач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9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0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1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2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Предоставлено ли законодательное право педагогическим работникам самостоятельно выбирать методики обучения и вос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да, но по согласованию с вышестоящей орган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 особых случа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Если учителю при приеме на работу дали ознакомиться с тремя образовательными программами по предмету различного уровня  утверждения, какую  из них  он должен считать обязате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грамму, утвержденную государственным органом управления образов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Инновационную программу, опубликованную в печа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ограмму, утвержденную образовательным учре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Любую из  перечисленных программ, по своему выб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 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ттестация по результатам изучения тем, учебных модулей,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межуточная аттестация, государственная (итоговая) аттес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екущая аттестация, промежуточная аттестация, государственная (итоговая) аттестация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 ученика на второй год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о договоренности с администрацией исправить  оценку на положитель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ставить вопрос об осенней переэкзаменовке обучающег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Ходатайствовать перед органом управления образовательного учреждения  об условном переводе ученика в следующи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67. Педагог-реформатор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, автор педагогической системы, направленной на развитие самостоятельности учащихся в  познавательной деятельности в условиях коммуникативного взаимодействия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М. Монтессор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С. Френ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 Дж. Дью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 П. Петерсе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69. </w:t>
      </w:r>
      <w:r>
        <w:rPr>
          <w:bCs/>
          <w:sz w:val="28"/>
          <w:szCs w:val="28"/>
        </w:rPr>
        <w:t>Нормативной базой для создания общеобразовательными учреждениями Российской Федерации рабочих учебных планов является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900" w:leader="none"/>
        </w:tabs>
        <w:ind w:left="426" w:hanging="218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доктрина образования в Российской Федерации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  <w:szCs w:val="28"/>
        </w:rPr>
        <w:t>70</w:t>
      </w:r>
      <w:r>
        <w:rPr>
          <w:bCs/>
          <w:sz w:val="28"/>
          <w:szCs w:val="28"/>
        </w:rPr>
        <w:t>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5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Д. Ушинским;</w:t>
      </w:r>
    </w:p>
    <w:p>
      <w:pPr>
        <w:pStyle w:val="Normal1"/>
        <w:numPr>
          <w:ilvl w:val="0"/>
          <w:numId w:val="5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Ф. Одоевским;</w:t>
      </w:r>
    </w:p>
    <w:p>
      <w:pPr>
        <w:pStyle w:val="Normal1"/>
        <w:numPr>
          <w:ilvl w:val="0"/>
          <w:numId w:val="5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.А. Коменским;</w:t>
      </w:r>
    </w:p>
    <w:p>
      <w:pPr>
        <w:pStyle w:val="Normal1"/>
        <w:numPr>
          <w:ilvl w:val="0"/>
          <w:numId w:val="5"/>
        </w:numPr>
        <w:snapToGrid w:val="true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ж.  Локком. </w:t>
      </w:r>
    </w:p>
    <w:p>
      <w:pPr>
        <w:pStyle w:val="Normal1"/>
        <w:spacing w:lineRule="auto" w:line="240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2:00Z</dcterms:created>
  <dc:creator>администратор</dc:creator>
  <dc:description/>
  <cp:keywords/>
  <dc:language>en-US</dc:language>
  <cp:lastModifiedBy>Заярина</cp:lastModifiedBy>
  <cp:lastPrinted>2010-07-08T15:01:00Z</cp:lastPrinted>
  <dcterms:modified xsi:type="dcterms:W3CDTF">2011-07-02T10:46:00Z</dcterms:modified>
  <cp:revision>47</cp:revision>
  <dc:subject/>
  <dc:title>Курс "Ведение в специальность социального педагога"</dc:title>
</cp:coreProperties>
</file>